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916174770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1026683755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